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Bryant Bolds, II</w:t>
      </w:r>
    </w:p>
    <w:p>
      <w:pPr>
        <w:pStyle w:val="Normal"/>
        <w:rPr>
          <w:u w:val="single"/>
        </w:rPr>
      </w:pPr>
      <w:r>
        <w:rPr>
          <w:u w:val="single"/>
        </w:rPr>
      </w:r>
    </w:p>
    <w:p>
      <w:pPr>
        <w:pStyle w:val="Normal"/>
        <w:rPr>
          <w:u w:val="single"/>
        </w:rPr>
      </w:pPr>
      <w:r>
        <w:rPr>
          <w:u w:val="single"/>
        </w:rPr>
      </w:r>
    </w:p>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play follows the “Westside” love story of Brenda and Colly as they explore their love for each other and the “Westside”. It begins with them loving each other almost immediately as pre-teens on the beach and continues until high school. After they “break up” the love still remains for one another, and as a result whenever they remake contact they fall in love once more.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is when the shootout commences at the end of the play killing Colly thus ending his romantic relationship with Brenda forever.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it is set on the “Westside” in the midst of gang violence and Vietnam. In addition, the characters are both minorities, Colly being Hawaiian and Brenda being a "chop suey" (Chinese, Japanese, Spanish and Scots) gives the play uniqueness.</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Brenda and Colly become one anothers true love forever?</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veryone in the “Westside” community knows that Colly “snitched” on Smoke to the DEA.</w:t>
      </w:r>
    </w:p>
    <w:p>
      <w:pPr>
        <w:pStyle w:val="Normal"/>
        <w:rPr/>
      </w:pPr>
      <w:r>
        <w:rPr/>
        <w:t>-Only Brenda and her “FOB” roommate know that the rest of her roommate has not had any contact with the rest of her family overseas.</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was the shootout that killed Colly, Dreamer, Aunty Mary and forced Smoke to disappear. It answered the dramatic question of the play, and it eliminated several of the characters that were closest to Brenda.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Love</w:t>
      </w:r>
    </w:p>
    <w:p>
      <w:pPr>
        <w:pStyle w:val="Normal"/>
        <w:rPr/>
      </w:pPr>
      <w:r>
        <w:rPr/>
        <w:t>-Danger</w:t>
      </w:r>
    </w:p>
    <w:p>
      <w:pPr>
        <w:pStyle w:val="Normal"/>
        <w:rPr/>
      </w:pPr>
      <w:r>
        <w:rPr/>
        <w:t>-Faction, class, race and gang disunity, hatred and warfare</w:t>
      </w:r>
    </w:p>
    <w:p>
      <w:pPr>
        <w:pStyle w:val="Normal"/>
        <w:rPr/>
      </w:pPr>
      <w:r>
        <w:rPr/>
        <w:t>-Brenda attempting to “find herself”</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Brenda wants to live a happy, safe and fulfilled life. Although this is her goal, her main obstacle is herself due to the fact that she is not certain of how she will attain the life she wants. Part of her wants to stay in the “Westside”, but another part of her wishes to escape. Part of her loves Colly, but another part of her wants to distance herself from him in order to allow herself to grow.</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Queen’s Garden refers to Aunty Mary’s garden of roses that she kept at her home on the “Westside”. It symbolized the Hawaiian line of royalty and the “Westside” itself. It at one point was flourishing, beautiful and well kept, but due to violence, treachery and self-destruction it fell and withered away only to occasionally allow the blooming of a couple flowers. Similarly, only a couple members of the community are now able to flourish, the rest have all been “withered away”.  </w:t>
      </w:r>
    </w:p>
    <w:p>
      <w:pPr>
        <w:pStyle w:val="Normal"/>
        <w:rPr/>
      </w:pPr>
      <w:r>
        <w:rPr/>
        <w:t>-Another image was the “Westside Warriors” mantra worn by Smoke and Colly. Both of them fought and died with the behaviors and pride of the “Westside” still overtly and subliminally guiding their paths. As a result, they died on the “Westside” in battle like true warriors.</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is play examined the strained father-daughter relationship exhibited by Brenda and her father as he attempted to bring her back to the “Westside”. It also examines the strained mother-son relationships in Smoke’s interracial household that forced Dream to become confused about his own identity and resent his mother. In addition, the play also examines the relationship between the community’s adoptive “mother” figure and the members of the community. The warriors on all sides were hurt when Aunty Mary was killed displaying how she was a heroine and leader to everyone not just a single member or sect of one side of the communit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33:00Z</dcterms:created>
  <dc:creator>farley</dc:creator>
  <dc:description/>
  <cp:keywords/>
  <dc:language>en-US</dc:language>
  <cp:lastModifiedBy>Bryant Bolds II</cp:lastModifiedBy>
  <dcterms:modified xsi:type="dcterms:W3CDTF">2017-01-23T07:04:00Z</dcterms:modified>
  <cp:revision>13</cp:revision>
  <dc:subject/>
  <dc:title/>
</cp:coreProperties>
</file>